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cs-CZ" w:eastAsia="ar-SA" w:bidi="ar-SA"/>
        </w:rPr>
        <w:t xml:space="preserve">Rekultivace pozemků, „Veklice“,  k.ú. Senice na Hané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B. Souhrnná technická zpráva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cs-CZ" w:eastAsia="ar-SA" w:bidi="ar-SA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1. Popis a zhodnocení území</w:t>
      </w:r>
    </w:p>
    <w:p>
      <w:pPr>
        <w:pStyle w:val="Normal"/>
        <w:rPr/>
      </w:pPr>
      <w:r>
        <w:rPr/>
        <w:t>a) charakteristika území, dosavadní využití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Lokalita “Veklice ” se nachází 0,5 km západně od obce Senice na Hané. Zahrnuje pozemky s ornou půdou o celkové výměře zaokr 14,55 ha.  Lokalita se nachází na  návrší s mírným sklonem povrchu terénu cca 3% k východu. </w:t>
      </w:r>
    </w:p>
    <w:p>
      <w:pPr>
        <w:pStyle w:val="Normal"/>
        <w:rPr/>
      </w:pPr>
      <w:r>
        <w:rPr/>
        <w:t>Všechny pozemky jsou využívány jako orná půda 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b) údaje o souladu s územně plánovací dokumentací</w:t>
      </w:r>
    </w:p>
    <w:p>
      <w:pPr>
        <w:pStyle w:val="Normal"/>
        <w:rPr/>
      </w:pPr>
      <w:r>
        <w:rPr/>
        <w:t>Rekultivace pozemků nijak nemění využití pozemků jako orná pů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informace o vydaných rozhodnutích</w:t>
      </w:r>
    </w:p>
    <w:p>
      <w:pPr>
        <w:pStyle w:val="Normal"/>
        <w:rPr/>
      </w:pPr>
      <w:r>
        <w:rPr/>
        <w:t>Rozhodnutí nebyla vyd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informace o plnění podmínek dotčených orgánů</w:t>
      </w:r>
    </w:p>
    <w:p>
      <w:pPr>
        <w:pStyle w:val="Normal"/>
        <w:rPr/>
      </w:pPr>
      <w:r>
        <w:rPr/>
        <w:t>Rekultivací pozemků orgány dotčeny nejs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výčet a závěry provedených průzkumů a rozborů</w:t>
      </w:r>
    </w:p>
    <w:p>
      <w:pPr>
        <w:pStyle w:val="Normal"/>
        <w:rPr/>
      </w:pPr>
      <w:r>
        <w:rPr/>
        <w:t>- Mapa BPEJ, Komplexní průzkum půdy</w:t>
      </w:r>
    </w:p>
    <w:p>
      <w:pPr>
        <w:pStyle w:val="Normal"/>
        <w:rPr/>
      </w:pPr>
      <w:r>
        <w:rPr/>
        <w:t>- Průzkum půdy kopanými sondami, včetně fotodokumentac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Podle mapy BPEJ převažují na zájmové lokalitě kod  3.01.00, a kod 3.10.00, viz.  mapu BPEJ 1:5000  C 3. </w:t>
      </w:r>
    </w:p>
    <w:p>
      <w:pPr>
        <w:pStyle w:val="Normal"/>
        <w:rPr/>
      </w:pPr>
      <w:r>
        <w:rPr/>
        <w:t xml:space="preserve">Z uvedených kodů mapy BPEJ  vyplývá, že lokalita leží v teplém regionu T3. Reliéf je rovinný s mírným sklonem k východu cca 3 % . Na celé lokalitě je hluboká půda  (přes 60 cm) bez skeletu. </w:t>
      </w:r>
    </w:p>
    <w:p>
      <w:pPr>
        <w:pStyle w:val="Normal"/>
        <w:rPr/>
      </w:pPr>
      <w:r>
        <w:rPr/>
        <w:t xml:space="preserve">Na lokalitě se vyskytují zejména 2 půdni typy : </w:t>
      </w:r>
    </w:p>
    <w:p>
      <w:pPr>
        <w:pStyle w:val="Normal"/>
        <w:rPr/>
      </w:pPr>
      <w:r>
        <w:rPr/>
        <w:t>Černozemně středně těžké na spraši v SV části lokality a hnědozem na spraši v JZ části lokality.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/>
        <w:t>Pro ověření údajů BPEJ byly na lokalitě provedeny 3 kopané sondy s těmito výsledky :</w:t>
      </w:r>
    </w:p>
    <w:p>
      <w:pPr>
        <w:pStyle w:val="Normal"/>
        <w:rPr/>
      </w:pPr>
      <w:r>
        <w:rPr>
          <w:b/>
          <w:bCs/>
        </w:rPr>
        <w:t>KS 1,</w:t>
      </w:r>
      <w:r>
        <w:rPr/>
        <w:t xml:space="preserve">   u silnice, p.č. 1125</w:t>
      </w:r>
    </w:p>
    <w:p>
      <w:pPr>
        <w:pStyle w:val="Normal"/>
        <w:rPr/>
      </w:pPr>
      <w:r>
        <w:rPr/>
        <w:t xml:space="preserve">0 – 20cm     ornice hnědé barvy, </w:t>
      </w:r>
    </w:p>
    <w:p>
      <w:pPr>
        <w:pStyle w:val="Normal"/>
        <w:rPr/>
      </w:pPr>
      <w:r>
        <w:rPr/>
        <w:t>20 – 40cm   světle hnědá půda</w:t>
      </w:r>
    </w:p>
    <w:p>
      <w:pPr>
        <w:pStyle w:val="Normal"/>
        <w:rPr>
          <w:b/>
          <w:b/>
          <w:bCs/>
        </w:rPr>
      </w:pPr>
      <w:r>
        <w:rPr/>
        <w:t>40 – 60cm   zemina žluté barvy (spraš)</w:t>
      </w:r>
    </w:p>
    <w:p>
      <w:pPr>
        <w:pStyle w:val="Normal"/>
        <w:rPr/>
      </w:pPr>
      <w:r>
        <w:rPr>
          <w:b/>
          <w:bCs/>
        </w:rPr>
        <w:t>KS 2,</w:t>
      </w:r>
      <w:r>
        <w:rPr/>
        <w:t xml:space="preserve">  u cesty, p.č. 1351</w:t>
      </w:r>
    </w:p>
    <w:p>
      <w:pPr>
        <w:pStyle w:val="Normal"/>
        <w:rPr/>
      </w:pPr>
      <w:r>
        <w:rPr/>
        <w:t xml:space="preserve">0 – 25cm     ornice tmavohnědé barvy, </w:t>
      </w:r>
    </w:p>
    <w:p>
      <w:pPr>
        <w:pStyle w:val="Normal"/>
        <w:rPr/>
      </w:pPr>
      <w:r>
        <w:rPr/>
        <w:t>25 – 55cm   hnědá půda</w:t>
      </w:r>
    </w:p>
    <w:p>
      <w:pPr>
        <w:pStyle w:val="Normal"/>
        <w:rPr>
          <w:b/>
          <w:b/>
          <w:bCs/>
        </w:rPr>
      </w:pPr>
      <w:r>
        <w:rPr/>
        <w:t>55 – 65cm   zemina žluté barvy (spraš)</w:t>
      </w:r>
    </w:p>
    <w:p>
      <w:pPr>
        <w:pStyle w:val="Normal"/>
        <w:rPr/>
      </w:pPr>
      <w:r>
        <w:rPr>
          <w:b/>
          <w:bCs/>
        </w:rPr>
        <w:t>KS 3,</w:t>
      </w:r>
      <w:r>
        <w:rPr/>
        <w:t xml:space="preserve">  u cesty, p.č. 1351</w:t>
      </w:r>
    </w:p>
    <w:p>
      <w:pPr>
        <w:pStyle w:val="Normal"/>
        <w:rPr/>
      </w:pPr>
      <w:r>
        <w:rPr/>
        <w:t xml:space="preserve">0 – 20cm     ornice tmavohnědé barvy, </w:t>
      </w:r>
    </w:p>
    <w:p>
      <w:pPr>
        <w:pStyle w:val="Normal"/>
        <w:rPr/>
      </w:pPr>
      <w:r>
        <w:rPr/>
        <w:t>20 – 50cm   hnědá půda</w:t>
      </w:r>
    </w:p>
    <w:p>
      <w:pPr>
        <w:pStyle w:val="Normal"/>
        <w:rPr/>
      </w:pPr>
      <w:r>
        <w:rPr/>
        <w:t>50 – 60cm   tmavožlutá půda</w:t>
      </w:r>
    </w:p>
    <w:p>
      <w:pPr>
        <w:pStyle w:val="Normal"/>
        <w:rPr/>
      </w:pPr>
      <w:r>
        <w:rPr/>
        <w:t>60 – 70cm   zemina žluté barvy (spraš)</w:t>
      </w:r>
    </w:p>
    <w:p>
      <w:pPr>
        <w:pStyle w:val="Normal"/>
        <w:rPr/>
      </w:pPr>
      <w:r>
        <w:rPr/>
        <w:t xml:space="preserve">Umístění sond je vyznačeno na  mapě BPEJ 1:5000. V dokladové části  je také foto sond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) ochrana území podle jiných právních předpisů, památková rezervace či zona, chráněná území, bezpečnostní pásma a podobně</w:t>
      </w:r>
    </w:p>
    <w:p>
      <w:pPr>
        <w:pStyle w:val="Normal"/>
        <w:rPr>
          <w:u w:val="single"/>
        </w:rPr>
      </w:pPr>
      <w:r>
        <w:rPr>
          <w:u w:val="single"/>
        </w:rPr>
        <w:t>Inženýrské sítě a jejich ochrana</w:t>
      </w:r>
    </w:p>
    <w:p>
      <w:pPr>
        <w:pStyle w:val="Normal"/>
        <w:rPr/>
      </w:pPr>
      <w:r>
        <w:rPr/>
        <w:t>Potřebná vyjádření vlastníků technické infrastruktury jsou založena v dokladové části E, kterou</w:t>
      </w:r>
    </w:p>
    <w:p>
      <w:pPr>
        <w:pStyle w:val="Normal"/>
        <w:rPr/>
      </w:pPr>
      <w:r>
        <w:rPr/>
        <w:t xml:space="preserve">řeší obec Senice na Ha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údaje o odtokových poměrech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Všechna srážková voda spadlá na lokalitu vsakuje do půdy. Po nasycení půdy vodou (jen při opravdu extremních srážkách) přebytek vody odtéká po povrchu půdy ve sklonu cca 3% východním  směrem. Problémy s odtokem vody z lokality nejsou znám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poloha vzhledem k záplavovému území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Lokalita je na návší, to je mimo záplavové území</w:t>
      </w:r>
    </w:p>
    <w:p>
      <w:pPr>
        <w:pStyle w:val="Normal"/>
        <w:rPr/>
      </w:pPr>
      <w:r>
        <w:rPr/>
        <w:t>i) územně technické podmínky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Lokalita je dostupná po stávajících polních cest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věcné a časové vazby, podmiňující, vyvolané, související investic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Rekultivace je přímo závislá na zahájení stavby Biocentrum Veklice v k.ú. Senice na Hané, odkud bude brán přebytek or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 seznam pozemků podle katastru nemovitostí dotčených změnou využití území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Rekultivací se využití pozemkům nijak nemě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.2. Popis navrhované Rekultivace pozemků “Veklice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odrobné údaje o záměru, jeho účincích  a vlivech na okolí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Rekultivace pozemků,  “Veklice”, představuje vylepšení půdy v uvedené lokalitě v k.ú. Senice na Hané přebytkem ornice 18 833 m3 ze stavby Biocentrum Veklice k.ú. Senice na Hané.  Jedná se o plochu jižně od příjezdové cesty  p.č. 1351  viz přehlednou mapu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1:10 000 C1, a  KM 1:2000 C2.</w:t>
      </w:r>
    </w:p>
    <w:p>
      <w:pPr>
        <w:pStyle w:val="Normal"/>
        <w:rPr>
          <w:u w:val="single"/>
        </w:rPr>
      </w:pPr>
      <w:r>
        <w:rPr>
          <w:rFonts w:eastAsia="Times New Roman" w:cs="Times New Roman"/>
        </w:rPr>
        <w:t xml:space="preserve">    </w:t>
      </w:r>
      <w:r>
        <w:rPr/>
        <w:t xml:space="preserve">Rekultivace bude provedena navezením a rozprostřením ornice v tl vrstvy 10-15cm, prům. 13cm. </w:t>
      </w:r>
    </w:p>
    <w:p>
      <w:pPr>
        <w:pStyle w:val="Normal"/>
        <w:rPr/>
      </w:pPr>
      <w:r>
        <w:rPr>
          <w:u w:val="single"/>
        </w:rPr>
        <w:t>Pozemky k rekultivaci</w:t>
      </w:r>
      <w:r>
        <w:rPr/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Plocha  zahrnuje 5 pozemků vlastníků, viz přiloženou  KM 1:2000,  a seznam pozemků k rekultivaci u průvodní zprávy. </w:t>
      </w:r>
    </w:p>
    <w:p>
      <w:pPr>
        <w:pStyle w:val="Normal"/>
        <w:rPr>
          <w:u w:val="single"/>
        </w:rPr>
      </w:pPr>
      <w:r>
        <w:rPr/>
        <w:t>Na lokalitě hospodaří :   pan Grulich a   ZD Senice na Hané,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Vytýčení a zaměření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Hranice rekultivované  plochy je  jasně ohraničena polními cestami p.č 1351, 525/32 a slnicí p.č. 1125.  Západní hranici lokality však bude třeba vytýčit, zde cesta p.č. 525/19 v terénu chybí.  Aby se ověřilo množství navezené ornice, bude zaměřen povrch pozemků před rekultivací a po rekultivaci, nejlepe ve  stejných profilech. K tomu budou na ploše vytýčeny   profily nejméně po 50-ti m, ve směru západ – výc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důvodnění záměru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Navezením ornice bude zvýšena úrodnost půdy na vybrané lokalitě v blízkosti staveniště a zároveň bude účelně využito přebytku ornice ze stavby Biocetrum Vekl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celková výměra dotčeného území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Celková výměra rekultivace pozemků  “Veklice” bude zaokr 14,55 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požadavky na kapacity technické a dopravní ifrastruktury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Nejs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zásady zajištění technických podmínek požární ochrany v dotčeném území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Rekultivace pozemků nevyžad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) zásady ochrany dotčeného území před negativními účinky vnějšího prostředí – povodně, záplavy eroze, sesuvy půdy a podobně </w:t>
      </w:r>
    </w:p>
    <w:p>
      <w:pPr>
        <w:pStyle w:val="Normal"/>
        <w:rPr/>
      </w:pPr>
      <w:r>
        <w:rPr/>
        <w:t>Rekultivace pozemků nevyžad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předpokládaná lhůta realizace :</w:t>
      </w:r>
    </w:p>
    <w:p>
      <w:pPr>
        <w:pStyle w:val="Normal"/>
        <w:rPr/>
      </w:pPr>
      <w:r>
        <w:rPr/>
        <w:t xml:space="preserve">Zahájení rekultivace  09/2019, ukončení rekultivace  03/2021.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Doba realizace je 1 rok a 6 měsíc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u w:val="single"/>
        </w:rPr>
        <w:t xml:space="preserve">  </w:t>
      </w:r>
      <w:r>
        <w:rPr>
          <w:u w:val="single"/>
        </w:rPr>
        <w:t xml:space="preserve">Náklady rekultivace </w:t>
      </w:r>
    </w:p>
    <w:p>
      <w:pPr>
        <w:pStyle w:val="Normal"/>
        <w:rPr/>
      </w:pPr>
      <w:r>
        <w:rPr/>
        <w:t>Jsou zakalkulovány v rozpočtech jednotlivých objektů stavby Biocentrum Veklice SO1 – SO5, kde vzniká přebytek orn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3. Připojení na technickou infrastrukturu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Rekultivace pozemků nevyžaduj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</w:rPr>
        <w:t>B.4. Dopravní řešení</w:t>
      </w:r>
    </w:p>
    <w:p>
      <w:pPr>
        <w:pStyle w:val="Normal"/>
        <w:rPr/>
      </w:pPr>
      <w:r>
        <w:rPr>
          <w:u w:val="single"/>
        </w:rPr>
        <w:t xml:space="preserve">Odvozní trasa. </w:t>
      </w:r>
      <w:r>
        <w:rPr/>
        <w:t xml:space="preserve">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Od staveništní skládky  ornice povede trasa nejprve po terénu staveniště, dále po nezpevněných cestách p.č. 1353 a 1351 a nakonec po terénu rekultivované lokality.   Délka trasy od těžiště skládky po těžiště rekultivované plochy je 0,8 km. Viz trasu na přehledné mapě 1:10 000  C1, a  KM 1:2000  C2. </w:t>
      </w:r>
    </w:p>
    <w:p>
      <w:pPr>
        <w:pStyle w:val="Normal"/>
        <w:rPr/>
      </w:pPr>
      <w:r>
        <w:rPr/>
        <w:t xml:space="preserve">Poznámka : </w:t>
      </w:r>
      <w:r>
        <w:rPr>
          <w:b/>
          <w:bCs/>
        </w:rPr>
        <w:t>S ohledem na velký objem přepravy 18 833 m3 ornice, musí zhotovitel při odvozu plně využít vhodné (suché) počasí. Případně musí ve svém návrhovém rozpočtu počítat s  náklady na zpevnění odvozní tras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5. Řešení vegetac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Vegetace není předmětem řeš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6.  Popis vlivu záměru na životní prostředí a jeho ochranu</w:t>
      </w:r>
    </w:p>
    <w:p>
      <w:pPr>
        <w:pStyle w:val="Normal"/>
        <w:rPr/>
      </w:pPr>
      <w:r>
        <w:rPr/>
        <w:t>a) vliv na životní prostředí – ovzduší, hluk, odpady a půd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Rekultivací bude částečně zvýšena úrodnost orné půdy, a zároveň bude využit “odpad”, respektive přebytek ornice ze stavby.  Při provádění bude na lokalitě zvýšen hluk z aut a buldozeru.</w:t>
      </w:r>
    </w:p>
    <w:p>
      <w:pPr>
        <w:pStyle w:val="Normal"/>
        <w:rPr/>
      </w:pPr>
      <w:r>
        <w:rPr/>
        <w:t>b) vliv na přírodu a krajinu, ochrana dřevin, památných stromů, ochrana rostlin a živočichů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zachování ekologických funkcí a vazeb v krajině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Rekultivace pozemků nemá vliv.</w:t>
      </w:r>
    </w:p>
    <w:p>
      <w:pPr>
        <w:pStyle w:val="Normal"/>
        <w:rPr/>
      </w:pPr>
      <w:r>
        <w:rPr/>
        <w:t>c) vliv na soustavu chráněných území Natura 20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Rekultivace pozemků nemá vli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7. Celkové vodohospodářské řešení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Rekultivace pozemků nevyžaduj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pozornění k dokladové části  E 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Veškeré doklady a vyjádření obsažená v dokladová části  E, jsou nedílnou součástí tohoto projektu. Zhotovitel je povinen se snimi seznámit před zahájením stavby a respektovat jejích podmín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 06/2019</w:t>
      </w:r>
    </w:p>
    <w:p>
      <w:pPr>
        <w:pStyle w:val="Normal"/>
        <w:rPr/>
      </w:pPr>
      <w:r>
        <w:rPr/>
        <w:t>Vypracoval : Ing Hynek Hradský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6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00:00Z</dcterms:created>
  <dc:creator/>
  <dc:description/>
  <cp:keywords/>
  <dc:language>en-US</dc:language>
  <cp:lastModifiedBy>Malý Michal Ing.</cp:lastModifiedBy>
  <cp:lastPrinted>2018-02-11T11:52:00Z</cp:lastPrinted>
  <dcterms:modified xsi:type="dcterms:W3CDTF">2020-05-15T07:00:00Z</dcterms:modified>
  <cp:revision>2</cp:revision>
  <dc:subject/>
  <dc:title/>
</cp:coreProperties>
</file>